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</w:rPr>
        <w:t>“</w:t>
      </w:r>
      <w:r>
        <w:rPr>
          <w:rFonts w:cs="Georgia" w:ascii="Georgia" w:hAnsi="Georgia"/>
          <w:b/>
        </w:rPr>
        <w:t xml:space="preserve">4-Corners Activity” </w:t>
      </w:r>
      <w:r>
        <w:rPr>
          <w:rFonts w:cs="Georgia" w:ascii="Georgia" w:hAnsi="Georgia"/>
          <w:b/>
          <w:u w:val="single"/>
        </w:rPr>
        <w:t>Of Mice and Men</w:t>
      </w:r>
      <w:r>
        <w:rPr>
          <w:rFonts w:cs="Georgia" w:ascii="Georgia" w:hAnsi="Georgia"/>
          <w:b/>
        </w:rPr>
        <w:t xml:space="preserve"> Pre-Reading Activity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Preparation: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Post sings on each corner of the room stating “Strongly Agree,” “Somewhat Agree,” “Somewhat Disagree,” and “Strongly Disagree.”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Procedure: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Read the series of statements below.  Students are to move to the corner of the room that represents how they fell towards the statement.  After each move, students jot a thought in their journals.  Teacher should periodically ask students why they are standing in the corner they chose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Statements: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“</w:t>
      </w:r>
      <w:r>
        <w:rPr>
          <w:rFonts w:cs="Georgia" w:ascii="Georgia" w:hAnsi="Georgia"/>
        </w:rPr>
        <w:t xml:space="preserve">I would be willing to…”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Lie for my fri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Lie to a teacher for my fri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Lie to a cop for my fri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Lie to a judge for my fri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Tell my friend the truth, even if it hurts his/her feeling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Do something illegal with my fri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Do something illegal FOR my fri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Steal for my fri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Get in a verbal argument for my fri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Gent in a physical argument my fri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Throw the first punch for my fri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Hurt my friend’s family, if it meant defending him/h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Kill for my fri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Take another human’s life for my fri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Kill my friend, if it meant it could end their suffering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Follow-up/Homework</w:t>
      </w:r>
      <w:r>
        <w:rPr>
          <w:rFonts w:cs="Georgia" w:ascii="Georgia" w:hAnsi="Georgia"/>
        </w:rPr>
        <w:t xml:space="preserve">: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Describe a time when you did something for a friend.  What did you do? Why did you do it? How did he/she react?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9:18:00Z</dcterms:created>
  <dc:creator>jennifer.clark</dc:creator>
  <dc:description/>
  <cp:keywords/>
  <dc:language>en-US</dc:language>
  <cp:lastModifiedBy>jennifer.clark</cp:lastModifiedBy>
  <dcterms:modified xsi:type="dcterms:W3CDTF">2010-06-01T19:25:00Z</dcterms:modified>
  <cp:revision>2</cp:revision>
  <dc:subject/>
  <dc:title>“4-Corners Activity” Of Mice and Men Pre-Reading Activity</dc:title>
</cp:coreProperties>
</file>